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NA DOSTAWĘ AKCESORIÓW KOMPUTEROWYCH, DRUKAREK, MONITORÓW, ZESTAWÓW KOMPUTEROWYCH, OPROGRAMOWANIA, KOMPUTERA PRZENOŚNEGO ORAZ KOMPUTERA DO OBLICZEŃ NUMERYCZNYCH </w:t>
        <w:br/>
        <w:t xml:space="preserve">DLA JEDNOSTEK ORGANIZACYJNYCH AKADEMII IM. JANA DŁUGOSZA </w:t>
        <w:br/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5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dopuszcza składanie ofert częściowych. Wykonawca może złożyć ofertę na wybrane przez siebie zadanie/zadania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Jeżeli Zamawiający określając w SIWZ produkt, będący przedmiotem niniejszego postępowania posłużył się wskazaniem konkretnej firmy – producenta, w tym zakresie dopuszcza składania ofert równoważnych. Przez ofertę równoważną należy rozumieć zaoferowanie towaru producenta innego aniżeli wskazany przez Zamawiającego, z tym że oferowany produkt nie może być gorszy jakościowo od wskazanego, musi mieć co najmniej takie same parametry techniczno – eksploatacyjne, posiadać taka samą lub lepszą funkcjonalność oraz musi posiadać gwarancję nie krótszą od gwarancji jakiej udziela wymieniony producent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20 do 22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, KZ-371/85/12. Nie otwierać przed 20.07.2012 r. 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3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3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3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3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3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3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sprzętu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oznaczeń takich jak – typ model, marka oferowanego sprzętu, nazwa i wersja oprogramowania. Zaleca się sporządzenie specyfikacji technicznej na druku stanowiącym załącznik nr 4 do siwz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2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07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0.07.2012 r. 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3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2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2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: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KCESORIÓW KOMPUTEROWYCH, DRUKAREK, MONITORÓW, ZESTAWÓW KOMPUTEROWYCH, OPROGRAMOWANIA, KOMPUTERA PRZENOŚNEGO ORAZ KOMPUTERA DO OBLICZEŃ NUMERYCZNYCH DLA JEDNOSTEK ORGANIZACYJNYCH AKADEMII IM. JANA DŁUGOSZA </w:t>
        <w:br/>
        <w:t>W CZĘSTOCHOW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16 zadań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akcesoriów komputerowych dla Centrum Informatyki i Multimediów, Zespół Systemów Sieciowych.</w:t>
      </w:r>
    </w:p>
    <w:tbl>
      <w:tblPr>
        <w:tblW w:w="90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479"/>
      </w:tblGrid>
      <w:tr>
        <w:trPr>
          <w:trHeight w:val="9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zespoły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uł SPF GLC-LH-S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 szt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Moduł GLC-LH-SM o parametrach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uł SFP LX LH (GLC-LH-SM) jednomodowy do 10 km złącze typu LC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iary (szer./głęb./wys.):  1.3 cm x 5.7 cm x 0.9 cm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aga: 75 g,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ługość fali optycznej 1310 nm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oduł jest przeznaczony dla przełącznika Cisco Catalyst C3560X i w celu zapewnienia kompatybilności musi być dostarczony od tego samego producenta co switch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warancja: min. 24 miesią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CPV  30237200-1  Akcesoria komputerow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drukarki laserowej dla Instytutu Historii.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513"/>
      </w:tblGrid>
      <w:tr>
        <w:trPr>
          <w:trHeight w:val="9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zespoł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uka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 sz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rukarka laserowa o parametrach nie gorszych niż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chnologia druku: laserowa monochromatycz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budowana przewodowa karta sieciowa 10/100Base-TX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tokół warstwy sieci: TCP/IP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łącza: USB 2.0, RJ-45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instalowana pamięć min. 32 MB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dardowy język drukarki: PCL 6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</w:rPr>
              <w:t>rozdzielczość wydruku min. 600 dp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ędkość drukowania min. 20 str./min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matyczne drukowanie dwustronne (moduł duplex)</w:t>
            </w:r>
          </w:p>
          <w:p>
            <w:pPr>
              <w:pStyle w:val="NormalnyWeb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284" w:hanging="284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typ nośnika: </w:t>
            </w:r>
            <w:r>
              <w:rPr>
                <w:rFonts w:cs="Tahoma" w:ascii="Tahoma" w:hAnsi="Tahoma"/>
                <w:sz w:val="20"/>
                <w:szCs w:val="20"/>
                <w:lang w:bidi="hi-IN"/>
              </w:rPr>
              <w:t>koperty, etykiety, papier zwykły, papier makulaturowy, papier gładki, papier gruby</w:t>
            </w:r>
          </w:p>
          <w:p>
            <w:pPr>
              <w:pStyle w:val="NormalnyWeb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284" w:hanging="284"/>
              <w:rPr>
                <w:rFonts w:ascii="Tahoma" w:hAnsi="Tahoma" w:cs="Tahoma"/>
                <w:sz w:val="20"/>
                <w:szCs w:val="20"/>
                <w:lang w:val="en-US" w:bidi="hi-IN"/>
              </w:rPr>
            </w:pPr>
            <w:r>
              <w:rPr>
                <w:rFonts w:cs="Tahoma" w:ascii="Tahoma" w:hAnsi="Tahoma"/>
                <w:sz w:val="20"/>
                <w:szCs w:val="20"/>
                <w:lang w:val="en-US" w:bidi="hi-IN"/>
              </w:rPr>
              <w:t xml:space="preserve">format nośnika: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4, Letter, B5(ISO/JIS), A5, A5(long edge), B6(ISO), A6, Executiv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matura nośnika: od min. 60 g/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do min. 163 g/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ość szuflady z papierem 250 arkuszy</w:t>
            </w:r>
          </w:p>
          <w:p>
            <w:pPr>
              <w:pStyle w:val="NormalnyWeb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284" w:hanging="284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sparcie dla systemu operacyjnego:</w:t>
            </w:r>
            <w:r>
              <w:rPr>
                <w:rFonts w:cs="Tahoma" w:ascii="Tahoma" w:hAnsi="Tahoma"/>
                <w:sz w:val="20"/>
                <w:szCs w:val="20"/>
                <w:lang w:val="en-US" w:bidi="hi-IN"/>
              </w:rPr>
              <w:t xml:space="preserve"> Windows 2000, Windows XP (32/64 bit) , Windows Vista (32/64 bit), Windows Server 2003 (32/64 bit), Windows 7 (32/64 bit), Windows Server 2008 R2, Windows Server 2008 (32/64 bit), Linux, MacOS X 10.4.11 lub wyższy</w:t>
            </w:r>
          </w:p>
          <w:p>
            <w:pPr>
              <w:pStyle w:val="NormalnyWeb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284" w:hanging="284"/>
              <w:rPr>
                <w:rFonts w:ascii="Tahoma" w:hAnsi="Tahoma" w:cs="Tahoma"/>
                <w:sz w:val="20"/>
                <w:szCs w:val="20"/>
                <w:lang w:bidi="hi-IN"/>
              </w:rPr>
            </w:pPr>
            <w:r>
              <w:rPr>
                <w:rFonts w:cs="Tahoma" w:ascii="Tahoma" w:hAnsi="Tahoma"/>
                <w:sz w:val="20"/>
                <w:szCs w:val="20"/>
                <w:lang w:bidi="hi-IN"/>
              </w:rPr>
              <w:t>napięcie zasilania: 230 V, 50 Hz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warancja: min. 24 miesiąc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</w:rPr>
              <w:t>w zestawie: zasobnik z tonerem, płytka ze sterownikami, kabel zasilający, kabel USB 3m oraz kabel patchcord 3m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CPV 30232110-8 Drukarki laserow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drukarki laserowej dla Instytutu Chemii, Ochrony Środowiska i Biotechnologii.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513"/>
      </w:tblGrid>
      <w:tr>
        <w:trPr>
          <w:trHeight w:val="9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zespoł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uka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 sz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rukarka laserowa o parametrach nie gorszych niż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chnologia druku: laserowa kolorow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 min. 600x600 dp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fejs USB 2.0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t nośnika A4, A5, B5, letter</w:t>
            </w:r>
          </w:p>
          <w:p>
            <w:pPr>
              <w:pStyle w:val="NormalnyWeb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284" w:hanging="284"/>
              <w:rPr/>
            </w:pPr>
            <w:r>
              <w:rPr>
                <w:rFonts w:cs="Tahoma" w:ascii="Tahoma" w:hAnsi="Tahoma"/>
                <w:sz w:val="20"/>
                <w:szCs w:val="20"/>
              </w:rPr>
              <w:t>wsparcie dla systemu operacyjnego:</w:t>
            </w:r>
            <w:r>
              <w:rPr>
                <w:rFonts w:cs="Tahoma" w:ascii="Tahoma" w:hAnsi="Tahoma"/>
                <w:sz w:val="20"/>
                <w:szCs w:val="20"/>
                <w:lang w:bidi="hi-IN"/>
              </w:rPr>
              <w:t xml:space="preserve"> Windows 2000, XP (32/64 bit) , Vista (32/64 bit), 7 (32/64 bit), Linux, MacOS X 10.4.11 lub wyższy</w:t>
            </w:r>
          </w:p>
          <w:p>
            <w:pPr>
              <w:pStyle w:val="NormalnyWeb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284" w:hanging="284"/>
              <w:rPr>
                <w:rFonts w:ascii="Tahoma" w:hAnsi="Tahoma" w:cs="Tahoma"/>
                <w:sz w:val="20"/>
                <w:szCs w:val="20"/>
                <w:lang w:bidi="hi-IN"/>
              </w:rPr>
            </w:pPr>
            <w:r>
              <w:rPr>
                <w:rFonts w:cs="Tahoma" w:ascii="Tahoma" w:hAnsi="Tahoma"/>
                <w:sz w:val="20"/>
                <w:szCs w:val="20"/>
                <w:lang w:bidi="hi-IN"/>
              </w:rPr>
              <w:t>napięcie zasilania: 230 V, 50 Hz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warancja: min. 2 lat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uppressAutoHyphens w:val="true"/>
              <w:ind w:left="284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zestawie: zasobnik z tonerem, płytka ze sterownikami, kabel zasilający, kabel USB 3m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CPV 30232110-8 Drukarki laserow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akcesoriów komputerowych dla Centrum Informatyki i Multimediów, Zespół Obsługi Technicznej.</w:t>
      </w:r>
    </w:p>
    <w:tbl>
      <w:tblPr>
        <w:tblW w:w="90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479"/>
      </w:tblGrid>
      <w:tr>
        <w:trPr>
          <w:trHeight w:val="9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zespoły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łośniki komputerow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25 kpl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Głośniki komputerowe o parametrach nie gorszych niż:</w:t>
            </w:r>
          </w:p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284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zestawu: 2.0</w:t>
            </w:r>
          </w:p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284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mo przenoszenia: 40 Hz – 15 kHz</w:t>
            </w:r>
          </w:p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284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c głośnika satelitarnego (RMS) min. 1 W</w:t>
            </w:r>
          </w:p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284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głośności</w:t>
            </w:r>
          </w:p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284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kranowanie magnetyczne</w:t>
            </w:r>
          </w:p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284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wód połączeniowy z wtyczką jack 3,5 mm</w:t>
            </w:r>
          </w:p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284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budowane gniazdo do podłączenia słuchawek jack 3,5 mm</w:t>
            </w:r>
          </w:p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284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lanie zestawu: 230 V 50 Hz</w:t>
            </w:r>
          </w:p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284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łośnik osłonięty od przodu metalową siatką</w:t>
            </w:r>
          </w:p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284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lor obudowy: czarny, srebrny lub czarno-srebrny</w:t>
            </w:r>
          </w:p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284" w:hanging="28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:  min. 24 miesiące</w:t>
            </w:r>
          </w:p>
          <w:p>
            <w:pPr>
              <w:pStyle w:val="Normal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CPV  30237200-1  Akcesoria komputerow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5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ostawa monitorów komputerowych ( 2 szt.) dla Katedry Chemii Nieorganicznej, Analitycznej i Środowisk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435"/>
      </w:tblGrid>
      <w:tr>
        <w:trPr>
          <w:trHeight w:val="9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zespoły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tor komputerowy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 szt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nitor komputerowy o parametrach nie gorszych niż: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>
                <w:rFonts w:cs="Tahoma" w:ascii="Tahoma" w:hAnsi="Tahoma"/>
              </w:rPr>
              <w:t>Matryca LCD o przekątnej min. 18,5-19”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inalna rozdzielczość: 1366x768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sność min. 200 cd/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rast mijn. 700:1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jście D-Sub oraz DVI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zestawie: kabel zasilający oraz kabel sygnałowy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>
                <w:rFonts w:cs="Tahoma" w:ascii="Tahoma" w:hAnsi="Tahoma"/>
                <w:b/>
              </w:rPr>
              <w:t>Gwarancja: min. 24 miesiące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CPV 33195100-4 Monitor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6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ostawa akcesoriów komputerowych dla Wydziału pedagogicznego, Podyplomowe Studia Oligofrenopedagogika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371"/>
      </w:tblGrid>
      <w:tr>
        <w:trPr>
          <w:trHeight w:val="9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zespoł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driv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 sz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mięć pendrive o parametrach nie gorszych niż: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ość pamięci 8 GB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fejs USB 2.0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or czarny, srebrny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rPr/>
            </w:pPr>
            <w:r>
              <w:rPr>
                <w:rFonts w:cs="Tahoma" w:ascii="Tahoma" w:hAnsi="Tahoma"/>
                <w:b/>
              </w:rPr>
              <w:t>gwarancja: min. 24 miesiące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driv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 sz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mięć pendrive o parametrach nie gorszych niż: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ość pamięci 16 GB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fejs USB 2.0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or czarny, srebrny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rPr/>
            </w:pPr>
            <w:r>
              <w:rPr>
                <w:rFonts w:cs="Tahoma" w:ascii="Tahoma" w:hAnsi="Tahoma"/>
                <w:b/>
              </w:rPr>
              <w:t>gwarancja: min. 24 miesiące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driv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 sz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mięć pendrive o parametrach nie gorszych niż: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ość pamięci 32 GB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fejs USB 2.0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or czarny, srebrny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rPr/>
            </w:pPr>
            <w:r>
              <w:rPr>
                <w:rFonts w:cs="Tahoma" w:ascii="Tahoma" w:hAnsi="Tahoma"/>
                <w:b/>
              </w:rPr>
              <w:t>gwarancja: min. 24 miesiące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CPV  30237200-1  Akcesoria komputerow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7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ostawa zestawu komputerowego z oprogramowaniem do Działu Zamówień Publicznych.</w:t>
      </w:r>
    </w:p>
    <w:tbl>
      <w:tblPr>
        <w:tblW w:w="89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343"/>
      </w:tblGrid>
      <w:tr>
        <w:trPr>
          <w:trHeight w:val="9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zespoły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taw komputerow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 szt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estaw komputerowy o parametrach nie gorszych niż: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rocesor: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ilość rdzeni min. 2, częstotliwość taktowania min. 2,8 GHz, pamięć cache: min. 3 MB, obsługa instrukcji 32 i 64 bitowych,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ydajność min. 2810 punktów teście wydajności PassMark PerformanceTest (wynik dostępny na 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www.cpubenchmark.net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amięć RAM:</w:t>
            </w:r>
          </w:p>
          <w:p>
            <w:pPr>
              <w:pStyle w:val="Normal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</w:rPr>
              <w:t>min. 2x2048 MB DDR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ysk twardy: </w:t>
            </w:r>
          </w:p>
          <w:p>
            <w:pPr>
              <w:pStyle w:val="Normal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</w:rPr>
              <w:t>wewnętrzny, magnetyczny, format 3.5”, pojemność min. 250 GB, SATA, cache min. 16 MB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Napęd optyczny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wnętrzny, DVD-RW Super Mult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łyta główn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ntegrowana karta graficzna, zintegrowana karta dźwiękowa, zintegrowana karta sieciowa, ilość gniazd pamięci: min. 2 szt., porty USB 2.0 – min. 4 szt. z tyłu komputera, min 2 szt. wewnętrzne, port PS/2 – min. 1 szt., port LPT, złącza SATA na płycie głównej: min. 4 sz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Obudowa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dard ATX, posiadająca umieszczone z przodu wyjścia na słuchawki, mikrofon i min 2xUSB 2.0, klawisze włączania zasilania oraz RESET umieszczone w sposób uniemożliwiający przypadkowe ich wciśnięcie, zasilacz ATX min. 400 W z cichym wentylatorem 120 mm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Zainstalowane oprogramowanie:</w:t>
            </w:r>
            <w:r>
              <w:rPr>
                <w:rFonts w:cs="Tahoma" w:ascii="Tahoma" w:hAnsi="Tahoma"/>
                <w:color w:val="000000"/>
              </w:rPr>
              <w:t xml:space="preserve"> Windows 7 Home Premium PL lub równoważny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ysz komputerow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tyczna, min. trzy przyciski, min. jedna rolka przewijania, zgodna z systemami: Windows 98SE/ME/2000/XP/Vista/7, długość kabla min. 1,5 m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</w:rPr>
              <w:t>Klawiatura komputerow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łaska z klasycznym układem klawiszy, niski skok klawiszy, zgodna z systemami: Windows 98SE/ME/2000/XP/Vista/7, długość kabla min. 1,5 m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 komplecie: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płytka ze sterownikami do płyty głównej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warancja na wszystkie elementy składowe: min. 24 miesiące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estaw komputerowy powinien być dostarczony w stanie gotowości do pracy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CPV 30200000-1 Urządzenia komputerowe</w:t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8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akcesoriów komputerowych dla Dziekanatu Wydziału Filologiczno- Historycznego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371"/>
      </w:tblGrid>
      <w:tr>
        <w:trPr>
          <w:trHeight w:val="9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zespoł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cz awaryjny (UPS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 sz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silacz awaryjny (UPS) o parametrach nie gorszych niż: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  <w:bCs/>
              </w:rPr>
              <w:t xml:space="preserve">Rodzaj: </w:t>
            </w:r>
            <w:r>
              <w:rPr>
                <w:rFonts w:cs="Tahoma" w:ascii="Tahoma" w:hAnsi="Tahoma"/>
              </w:rPr>
              <w:t>Wolnostojący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  <w:bCs/>
              </w:rPr>
              <w:t xml:space="preserve">Moc skuteczna: </w:t>
            </w:r>
            <w:r>
              <w:rPr>
                <w:rFonts w:cs="Tahoma" w:ascii="Tahoma" w:hAnsi="Tahoma"/>
              </w:rPr>
              <w:t>420 W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  <w:bCs/>
              </w:rPr>
              <w:t xml:space="preserve">Moc pozorna: </w:t>
            </w:r>
            <w:r>
              <w:rPr>
                <w:rFonts w:cs="Tahoma" w:ascii="Tahoma" w:hAnsi="Tahoma"/>
              </w:rPr>
              <w:t>700 VA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  <w:bCs/>
              </w:rPr>
              <w:t xml:space="preserve">Napięcie wejściowe: </w:t>
            </w:r>
            <w:r>
              <w:rPr>
                <w:rFonts w:cs="Tahoma" w:ascii="Tahoma" w:hAnsi="Tahoma"/>
              </w:rPr>
              <w:t>230 V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  <w:bCs/>
              </w:rPr>
              <w:t xml:space="preserve">Napięcie wejściowe (zakres): </w:t>
            </w:r>
            <w:r>
              <w:rPr>
                <w:rFonts w:cs="Tahoma" w:ascii="Tahoma" w:hAnsi="Tahoma"/>
              </w:rPr>
              <w:t>170-258 V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  <w:bCs/>
              </w:rPr>
              <w:t xml:space="preserve">Napięcie wyjściowe: </w:t>
            </w:r>
            <w:r>
              <w:rPr>
                <w:rFonts w:cs="Tahoma" w:ascii="Tahoma" w:hAnsi="Tahoma"/>
              </w:rPr>
              <w:t>230 V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  <w:bCs/>
              </w:rPr>
              <w:t xml:space="preserve">Kształt przebiegu sinus: </w:t>
            </w:r>
            <w:r>
              <w:rPr>
                <w:rFonts w:cs="Tahoma" w:ascii="Tahoma" w:hAnsi="Tahoma"/>
              </w:rPr>
              <w:t>Sinusoida przybliżona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  <w:bCs/>
              </w:rPr>
              <w:t xml:space="preserve">Topologia: </w:t>
            </w:r>
            <w:r>
              <w:rPr>
                <w:rFonts w:cs="Tahoma" w:ascii="Tahoma" w:hAnsi="Tahoma"/>
              </w:rPr>
              <w:t>Line Interactive ( VI )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  <w:bCs/>
              </w:rPr>
              <w:t xml:space="preserve">Typ akumulatora: </w:t>
            </w:r>
            <w:r>
              <w:rPr>
                <w:rFonts w:cs="Tahoma" w:ascii="Tahoma" w:hAnsi="Tahoma"/>
              </w:rPr>
              <w:t>2x7,2Ah 12V Szczelny bezobsługowy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  <w:bCs/>
              </w:rPr>
              <w:t xml:space="preserve">Czas podtrzymania przy 50% obciążeniu: </w:t>
            </w:r>
            <w:r>
              <w:rPr>
                <w:rFonts w:cs="Tahoma" w:ascii="Tahoma" w:hAnsi="Tahoma"/>
              </w:rPr>
              <w:t>22 min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  <w:bCs/>
              </w:rPr>
              <w:t xml:space="preserve">Czas podtrzymania przy 100% obciążeniu: </w:t>
            </w:r>
            <w:r>
              <w:rPr>
                <w:rFonts w:cs="Tahoma" w:ascii="Tahoma" w:hAnsi="Tahoma"/>
              </w:rPr>
              <w:t>6 min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  <w:bCs/>
              </w:rPr>
              <w:t xml:space="preserve">Czas podtrzymania (średni): </w:t>
            </w:r>
            <w:r>
              <w:rPr>
                <w:rFonts w:cs="Tahoma" w:ascii="Tahoma" w:hAnsi="Tahoma"/>
              </w:rPr>
              <w:t>8 min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  <w:bCs/>
              </w:rPr>
              <w:t xml:space="preserve">Czas przełączania: </w:t>
            </w:r>
            <w:r>
              <w:rPr>
                <w:rFonts w:cs="Tahoma" w:ascii="Tahoma" w:hAnsi="Tahoma"/>
              </w:rPr>
              <w:t>4 ms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  <w:bCs/>
              </w:rPr>
              <w:t xml:space="preserve">Sygnalizacja pracy: </w:t>
            </w:r>
            <w:r>
              <w:rPr>
                <w:rFonts w:cs="Tahoma" w:ascii="Tahoma" w:hAnsi="Tahoma"/>
              </w:rPr>
              <w:t>Diody LED Dźwiękowa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  <w:bCs/>
              </w:rPr>
              <w:t xml:space="preserve">Zabezpieczenia: </w:t>
            </w:r>
            <w:r>
              <w:rPr>
                <w:rFonts w:cs="Tahoma" w:ascii="Tahoma" w:hAnsi="Tahoma"/>
              </w:rPr>
              <w:t>elektroniczne-zwarciowe i przeciążeniowe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  <w:bCs/>
              </w:rPr>
              <w:t xml:space="preserve">Interfejs: </w:t>
            </w:r>
            <w:r>
              <w:rPr>
                <w:rFonts w:cs="Tahoma" w:ascii="Tahoma" w:hAnsi="Tahoma"/>
              </w:rPr>
              <w:t>RS232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  <w:bCs/>
              </w:rPr>
              <w:t xml:space="preserve">Ilość gniazd wyjściowych: </w:t>
            </w: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  <w:bCs/>
              </w:rPr>
              <w:t xml:space="preserve">Spełniane Normy i Certyfikaty: </w:t>
            </w:r>
            <w:r>
              <w:rPr>
                <w:rFonts w:cs="Tahoma" w:ascii="Tahoma" w:hAnsi="Tahoma"/>
              </w:rPr>
              <w:t>ISO9001, B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  <w:bCs/>
              </w:rPr>
              <w:t xml:space="preserve">Wys. x szer. x głęb.: </w:t>
            </w:r>
            <w:r>
              <w:rPr>
                <w:rFonts w:cs="Tahoma" w:ascii="Tahoma" w:hAnsi="Tahoma"/>
              </w:rPr>
              <w:t>17 x 12 x 43 cm ± 1 cm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284" w:hanging="284"/>
              <w:rPr/>
            </w:pPr>
            <w:r>
              <w:rPr>
                <w:rFonts w:cs="Tahoma" w:ascii="Tahoma" w:hAnsi="Tahoma"/>
                <w:bCs/>
              </w:rPr>
              <w:t xml:space="preserve">Waga: max. </w:t>
            </w:r>
            <w:r>
              <w:rPr>
                <w:rFonts w:cs="Tahoma" w:ascii="Tahoma" w:hAnsi="Tahoma"/>
              </w:rPr>
              <w:t>12 kg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rPr/>
            </w:pPr>
            <w:r>
              <w:rPr>
                <w:rFonts w:cs="Tahoma" w:ascii="Tahoma" w:hAnsi="Tahoma"/>
                <w:bCs/>
              </w:rPr>
              <w:t xml:space="preserve">Oprogramowanie: </w:t>
            </w:r>
            <w:r>
              <w:rPr>
                <w:rFonts w:cs="Tahoma" w:ascii="Tahoma" w:hAnsi="Tahoma"/>
              </w:rPr>
              <w:t>UPS Monitor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true"/>
              <w:rPr/>
            </w:pPr>
            <w:r>
              <w:rPr>
                <w:rFonts w:cs="Tahoma" w:ascii="Tahoma" w:hAnsi="Tahoma"/>
                <w:b/>
              </w:rPr>
              <w:t>Gwarancja: min. 24 miesiące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CPV  30237200-1  Akcesoria komputerow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9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Dostawa zestawu komputerowego z oprogramowaniem, monitorem i głośnikami dla Wydziału Pedagogicznego, Podyplomowe Studia Oligofrenopedagogika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371"/>
      </w:tblGrid>
      <w:tr>
        <w:trPr>
          <w:trHeight w:val="9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zespoł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taw komputerow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 sz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estaw komputerowy o parametrach nie gorszych niż: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rocesor: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ilość rdzeni min. 2, częstotliwość taktowania min. 3,1 GHz, pamięć cache: min. 3 MB, obsługa instrukcji 32 i 64 bitowych,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ydajność min. 3850 punktów teście wydajności PassMark PerformanceTest (wynik dostępny 21.06.2012 r. na </w:t>
            </w:r>
            <w:hyperlink r:id="rId3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www.cpubenchmark.net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amięć RAM:</w:t>
            </w:r>
          </w:p>
          <w:p>
            <w:pPr>
              <w:pStyle w:val="Normal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</w:rPr>
              <w:t>min. 4 GB (2x2048 MB), DDR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ysk twardy: </w:t>
            </w:r>
          </w:p>
          <w:p>
            <w:pPr>
              <w:pStyle w:val="Normal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</w:rPr>
              <w:t>wewnętrzny, magnetyczny, format 3.5”, pojemność min. 500 GB, SATA, cache min. 16 MB, podzielony na 2 partycj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Napęd optyczny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wnętrzny, DVD-RW Super Mult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łyta główn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ntegrowana karta dźwiękowa, zintegrowana karta sieciowa, ilość gniazd pamięci: min. 2 szt., porty USB 2.0 – min. 4 szt. z tyłu komputera, min 2 szt. wewnętrzne, port PS/2 – min. 1 szt., port LPT, złącza SATA na płycie głównej: min. 4 sz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arta graficzn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amięci: min. 512 MB, szyna danych pamięci: min. 128 bit, wyjście D-Sub oraz DVI, chłodzenie chipsetu: pasywne (bez wentylatora)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Obudowa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dard ATX, posiadająca umieszczone z przodu wyjścia na słuchawki, mikrofon i min 2xUSB 2.0, klawisze włączania zasilania oraz RESET umieszczone w sposób uniemożliwiający przypadkowe ich wciśnięcie, zasilacz ATX min. 400 W z cichym wentylatorem 120 mm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Zainstalowane oprogramowanie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uppressAutoHyphens w:val="true"/>
              <w:snapToGrid w:val="false"/>
              <w:ind w:left="284" w:hanging="284"/>
              <w:rPr/>
            </w:pPr>
            <w:r>
              <w:rPr>
                <w:rFonts w:cs="Tahoma" w:ascii="Tahoma" w:hAnsi="Tahoma"/>
                <w:color w:val="000000"/>
              </w:rPr>
              <w:t>Windows 7 Home Premium PL lub równoważn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uppressAutoHyphens w:val="true"/>
              <w:snapToGrid w:val="false"/>
              <w:ind w:left="284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biurowy w pełni kompatybilny z MS Office Professional 2010 MOLP Academic Edition PL (W przypadku zastosowania oprogramowania równoważnego z MS Office, oferent dostarczy deklarację o pomyślnych wynikach testów poprawności działania makr na formularzu PEFS2007 w wersji 2.0)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ysz komputerow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tyczna, min. trzy przyciski, min. jedna rolka przewijania, zgodna z systemami: Windows 98SE/ME/2000/XP/Vista/7, długość kabla min. 1,5 m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</w:rPr>
              <w:t>Klawiatura komputerow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łaska z klasycznym układem klawiszy, niski skok klawiszy, zgodna z systemami: Windows 98SE/ME/2000/XP/Vista/7, długość kabla min. 1,5 m.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 komplecie:</w:t>
            </w:r>
          </w:p>
          <w:p>
            <w:pPr>
              <w:pStyle w:val="NormalnyWeb"/>
              <w:numPr>
                <w:ilvl w:val="0"/>
                <w:numId w:val="5"/>
              </w:numPr>
              <w:suppressAutoHyphens w:val="true"/>
              <w:spacing w:before="0" w:after="0"/>
              <w:ind w:left="284" w:hanging="284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łytka ze sterownikami do płyty głównej oraz do karty graficznej</w:t>
            </w:r>
          </w:p>
          <w:p>
            <w:pPr>
              <w:pStyle w:val="NormalnyWeb"/>
              <w:numPr>
                <w:ilvl w:val="0"/>
                <w:numId w:val="5"/>
              </w:numPr>
              <w:suppressAutoHyphens w:val="true"/>
              <w:spacing w:before="0" w:after="0"/>
              <w:ind w:left="284" w:hanging="284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listwa zasilająca z zabezpieczeniem przeciwprzepięciowym - min. 4 gniazda 230 V AC i kablem o długości min. 1,5 m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warancja na wszystkie elementy składowe: min. 24 miesiące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estaw komputerowy powinien być dostarczony w stanie gotowości do pracy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tor komputerowy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 sz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nitor komputerowy o parametrach nie gorszych niż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Panel LCD o przekątnej 21-22”, jasność min. 250 cd/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>, kontrast min. 1000:1.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zestawie: kabel zasilający oraz kabel sygnałowy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</w:rPr>
              <w:t>Gwarancja: min. 24 miesiące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łośniki komputerowe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1 kpl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łośniki komputerowe 2.0 o parametrach nie gorszych niż: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smo przenoszenia: 50 Hz – 20 kHz, łączna moc muzyczna min. 3 W, regulacja głośności, ekranowanie magnetyczne, przewód połączeniowy z wtyczką jack 3,5 mm, wbudowane gniazdo do podłączenia słuchawek,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Gwarancja: min. 24 miesiące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CPV  30200000-1 Urządzenia komputerowe</w:t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CPV  33195100-4 Monitory</w:t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CPV  30237200-1  Akcesoria komputerow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0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Dostawa oprogramowania dla katedry Zoologii i Ekologii Zwierząt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859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>
          <w:trHeight w:val="1014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Program do składania stosu zdjęć w celu zwiększenia głębi ostrości o parametrach nie gorszych niż: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284" w:hanging="284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color w:val="000000"/>
              </w:rPr>
              <w:t>automatyczne ustawianie i dopasowywanie wielkości obrazów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284" w:hanging="284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color w:val="000000"/>
              </w:rPr>
              <w:t>wykorzystywanie wszystkich dostępnych procesorów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284" w:hanging="284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color w:val="000000"/>
              </w:rPr>
              <w:t>działanie w trybie 16-bitowego koloru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284" w:hanging="284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color w:val="000000"/>
              </w:rPr>
              <w:t>zespalanie nieograniczonej liczby obrazów w serii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284" w:hanging="284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color w:val="000000"/>
              </w:rPr>
              <w:t>automatyczne dopasowywanie jasności sąsiednich obrazów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284" w:hanging="284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color w:val="000000"/>
              </w:rPr>
              <w:t>odczyt plików RAW, 8bit i 16bit TIFF, JPEG, JPEG 2000, BMP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284" w:hanging="284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color w:val="000000"/>
              </w:rPr>
              <w:t>zapis plików 8bit i 16bit TIFF, JPEG, JPEG 2000, BMP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284" w:hanging="284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odawanie tekstu oraz paska skali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284" w:hanging="284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udostępnianie interfejsu linii komend w celu wywoływania go z innych aplikacji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284" w:hanging="284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ieczysta licencja 1-stanowiskowa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284" w:hanging="284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odzaj zabezpieczenia: klucz sprzętowy USB (ewentualnie rejestracja internetowa)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ind w:left="284" w:hanging="284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komplecie nośnik oraz instrukcja obsług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CPV 48000000-8 Pakiety oprogramowania i systemy informatyczn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1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ostawa oprogramowania dla Instytutu Chemii, Ochrony Środowiska i Biotechnologii</w:t>
      </w:r>
      <w:r>
        <w:rPr>
          <w:rFonts w:cs="Tahoma" w:ascii="Tahoma" w:hAnsi="Tahoma"/>
        </w:rPr>
        <w:t>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859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>
          <w:trHeight w:val="1014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Pakiet biurowy w pełni kompatybilny z </w:t>
            </w:r>
            <w:r>
              <w:rPr>
                <w:rFonts w:cs="Tahoma" w:ascii="Tahoma" w:hAnsi="Tahoma"/>
                <w:b/>
                <w:bCs/>
              </w:rPr>
              <w:t xml:space="preserve">MS Office Standard 2010 MOLP Academic Edition PL </w:t>
            </w:r>
            <w:r>
              <w:rPr>
                <w:rFonts w:cs="Tahoma" w:ascii="Tahoma" w:hAnsi="Tahoma"/>
                <w:color w:val="000000"/>
              </w:rPr>
              <w:t>(W przypadku zastosowania oprogramowania równoważnego z MS Office, oferent dostarczy deklarację o pomyślnych wynikach testów poprawności działania makr na formularzu PEFS2007 w wersji 2.0)</w:t>
            </w:r>
            <w:r>
              <w:rPr>
                <w:rFonts w:cs="Tahoma" w:ascii="Tahoma" w:hAnsi="Tahoma"/>
                <w:b/>
                <w:bCs/>
              </w:rPr>
              <w:t xml:space="preserve"> – 1 sz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CPV 48000000-8 Pakiety oprogramowania i systemy informatyczne</w:t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2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oprogramowania dla Specjalisty ds. BHP.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859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>
          <w:trHeight w:val="1014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Pakiet biurowy w pełni kompatybilny z </w:t>
            </w:r>
            <w:r>
              <w:rPr>
                <w:rFonts w:cs="Tahoma" w:ascii="Tahoma" w:hAnsi="Tahoma"/>
                <w:b/>
                <w:bCs/>
              </w:rPr>
              <w:t xml:space="preserve">MS Office Professional Plus 2010 MOLP Academic Edition PL </w:t>
            </w:r>
            <w:r>
              <w:rPr>
                <w:rFonts w:cs="Tahoma" w:ascii="Tahoma" w:hAnsi="Tahoma"/>
                <w:color w:val="000000"/>
              </w:rPr>
              <w:t>(W przypadku zastosowania oprogramowania równoważnego z MS Office, oferent dostarczy deklarację o pomyślnych wynikach testów poprawności działania makr na formularzu PEFS2007 w wersji 2.0)</w:t>
            </w:r>
            <w:r>
              <w:rPr>
                <w:rFonts w:cs="Tahoma" w:ascii="Tahoma" w:hAnsi="Tahoma"/>
                <w:b/>
                <w:bCs/>
              </w:rPr>
              <w:t xml:space="preserve"> – 1 sz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CPV 48000000-8 Pakiety oprogramowania i systemy informatyczne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3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komputera przenośnego typu notebook dla Instytutu Chemii, Ochrony Środowiska i Biotechnologii.</w:t>
      </w:r>
    </w:p>
    <w:tbl>
      <w:tblPr>
        <w:tblW w:w="90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479"/>
      </w:tblGrid>
      <w:tr>
        <w:trPr>
          <w:trHeight w:val="9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zespoły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boo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 szt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mputer przenośny typu notebook o parametrach nie gorszych niż:</w:t>
            </w:r>
          </w:p>
          <w:p>
            <w:pPr>
              <w:pStyle w:val="NormalnyWeb"/>
              <w:numPr>
                <w:ilvl w:val="0"/>
                <w:numId w:val="30"/>
              </w:numPr>
              <w:suppressAutoHyphens w:val="true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cesor: min. dwurdzeniowy o częstotliwości taktowania min. 2,3 GHz (turbo 2,9 GHz), min. 3 MB cache,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o wydajności min. 3360 punktów teście wydajności PassMark PerformanceTest (wynik dostępny 21.06.2012 na </w:t>
            </w:r>
            <w:hyperlink r:id="rId4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www.cpubenchmark.net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mięć RAM min. 4096 MB (SODIMM DDRAM3, 1333 MHz, max. 16 GB)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gniazd pamięci: 2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sk twardy wewnętrzny, magnetyczny, min. 500 GB SATA 7200 obr.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budowany napęd DVD+/-RW DualLayer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ryca matowa o przekątnej ekranu 15,6"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inalna rozdzielczość 1366 x 768 (WXGA)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a graficzna HD 6450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amięci karty graficznej min. 1024 MB pamięci własnej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ipset HM65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ntegrowana karta dźwiękowa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budowane głośniki stereo oraz mikrofon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budowana karta sieciowa 10/100/1000 Mbps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-Fi 802.11 b/g/n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e wyjść / wejść: 1x Bluetooth; 1x DC-in (wejście zasilania); 1x HDMI; 1x RJ45 (LAN); 1x VGA; 1x eSATA; 4x USB, w tym USB 3.0; 1x wejście mikrofonowe; 1x wyjście słuchawkowe/głośnikowe; czytnik kart pamięci SD, MMC, MS, xD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ress Card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a: poniżej 2.5 kg (z baterią)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eria litowo-jonowa, 6-komorowa,czas pracy na baterii min. 7,5 h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ządzenie wskazujące Touchpad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budowana kamera 0,3 Mpix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dzielona klawiatura numeryczna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zmocniona konstrukcja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instalowany system operacyjny Microsoft Windows 7 Professional PL lub równoważny + XP Mode lub równoważny (sterowniki do Windows XP)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zestawie: bateria, zasilacz 230V, 50 Hz wraz z kablami oraz instrukcja obsługi w języku polskim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warancja: min. 24 miesiące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puter powinien być dostarczony w stanie gotowości do pracy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CPV 30213000-5 Komputery przenośn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4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Dostawa zestawu komputerowego z monitorem dla Dziekanatu Wydziału Matematyczno-Przyrodniczego</w:t>
      </w:r>
    </w:p>
    <w:tbl>
      <w:tblPr>
        <w:tblW w:w="89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435"/>
      </w:tblGrid>
      <w:tr>
        <w:trPr>
          <w:trHeight w:val="9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taw komputerow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 szt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estaw komputerowy o parametrach nie gorszych niż: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rocesor: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ilość rdzeni min. 4, częstotliwość taktowania min. 3,5 GHz (turbo 3,9 GHz), pamięć cache: min. 8 MB, obsługa instrukcji 32 i 64 bitowych, wbudowany kontroler pamięci DDR3 (1333/1600 MHz), wbudowana karta graficzna HD Graphics 4000,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ydajność min. 10440 punktów teście wydajności PassMark PerformanceTest (wynik dostępny 21.06.2012 r. na </w:t>
            </w:r>
            <w:hyperlink r:id="rId5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www.cpubenchmark.net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0"/>
              </w:rPr>
              <w:t>), obsługa Hyper-Treading, z dołączonym wentylatorem, pobór mocy poniżej 80 W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amięć RAM:</w:t>
            </w:r>
          </w:p>
          <w:p>
            <w:pPr>
              <w:pStyle w:val="Normal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</w:rPr>
              <w:t>min. 8 GB (2x40968 MB), DDR3, PC3-12800, 1600 MHz, moduł dwustronny z radiatorem, timingi domyślne: 9-9-9-28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ysk twardy: </w:t>
            </w:r>
          </w:p>
          <w:p>
            <w:pPr>
              <w:pStyle w:val="Normal"/>
              <w:rPr>
                <w:rFonts w:ascii="Tahoma" w:hAnsi="Tahoma" w:cs="Tahoma"/>
                <w:shd w:fill="FFFF00" w:val="clear"/>
              </w:rPr>
            </w:pPr>
            <w:r>
              <w:rPr>
                <w:rFonts w:cs="Tahoma" w:ascii="Tahoma" w:hAnsi="Tahoma"/>
              </w:rPr>
              <w:t>wewnętrzny, magnetyczny, format 3.5”, pojemność min. 2000 GB, SATA3 (6 Gb/s), cache min. 64 MB, technologia IntelliPower 5400-7200 obr./min., pobór mocy podczas pracy poniżej 5,5 W, w czasie spoczynku poniżej 0,8 W, typ łożyska: FDB, technologia S.M.A.R.T., technologia NCQ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Napęd optyczny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wnętrzny, DVD-RW Super Multi, interfejs SATA, mechanizm podawania płyt – tacka, możliwość pracy w pionie, przedni panel czarny, dołączone oprogramowanie Nero 9 Essential, obsługa Label Tag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łyta główn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gniazda procesora 1155, chipset Z77, ilość gniazd pamięci DDR3: min. 4 szt., dwukanałowa obsługa pamięci, obsługa pamięci do 32 GB, gniazdo PCI-Express x16 – 3 szt., gniazdo PCI-Express x1 – 2 szt., gniazdo PCI – 2 szt., obsługa SLI oraz CrossFire, zintegrowana karta dźwiękowa HD audio, zintegrowana karta sieciowa Gigabit LAN, złącza SATA2 – 4 szt., złącza SATA3 – 2 szt., kontroler RAID SATA, gniazda: D-Sub, DVI, HDMI, PS/2, RJ45, audio cyfrowe, audio analogowe – 6 szt., złącza USB zewnętrzne – 6 szt, złącza USB wewnętrzne – 10 szt., dodatkowe złącza wewnętrzne: COM, S/PDIF out, Front panel audio, System panel, MemOK!, EPU, GPU Boost, Clear CMOS, standard ATX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arta graficzn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amięci: min. 2048 MB DDR3, szyna danych pamięci: min. 128 bit, wyjście D-Sub, DVI, HDMI, chipset GTS 450, częstotliwość shaderów 1566, procesy strumieniowe 192, taktowanie procesora 783, efektywne taktowanie pamięci w 3D 1334, RAMDAC400, obsługa SLI, zgodność programowa DirectX 11, OpenGL 4.0, Shader Model 5.0, wyposażenie: kabel dodatkowego zasilania, driver CD, instrkcja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Obudowa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wer ATX, akceptowalny format płyty głównej ATX/mATX, ilość zatok 3,5” (wewnętrznych) – 5, ilość zatok 5,25” (zewnętrznych) – 4, ilość slotów rozszerzeń – 7, posiadająca umieszczone z przodu wyjścia na słuchawki, mikrofon i min 2xUSB 2.0, możliwy montaż beznarzędziowy, ilość zamontowanych wentylatorów – 1x 120 mm z tyłu obudowy, miejsca na dodatkowe wentylatory – 2 z boku, 1 z przodu, kolor obudowy czarny, rodzaj materiału SECC (0,6 mm), waga około 6,2 kg,  (powinna mieścić karty graficzne do 430 mm po wymontowaniu koszyka na FDD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Zasilacz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dard ATX 2.3, o mocy min. 500 W z wentylatorem 120 mm, ilość wtyczek MOLEX – 2, ilość wtyczek SATA – 4, ilość wtyczek Floppy – 1, ilość wtyczek ATX 12 V – 1, ilość wtyzcek PCI-E – 2, typ PFC-aktywne, posiadane zabezpieczenia: UVP, OVP, SCP, OPP, OCP, OTP, AFC, max. głośność 24 dB, dodatkowe złącze EPS (4+4 pin), 2xPCI-E (6 pin), architektura plastra miodu, certyfikat 80 PLUS BRONZE, spełniający wymogi normy ENERGY STAR 5.0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warancja na wszystkie elementy składowe min. 24 miesiące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tor komputerowy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 szt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nitor komputerowy o parametrach nie gorszych niż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>Matryca TN o przekątnej ekranu 24”, rozdzielczość 1920x1080, format obrazu 16:10, jasność min. 300 cd/m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>, kontrast min. 500000:1, czas reakcji matrycy 2 ms, rozmiar plamki poniżej 0,28 mm, podświetlenie LED, kąt widzenia pion/poziom 160°/170°, synchronizacja pozioma/pionowa 80 kHz/75 Hz, ilość wyświetlanych kolorów 16,7 mln, gniazdo D-Sub- 1 szt., DVI – 1 szt., HDMI – 2 szt., wbudowane głośniki 2x2 w, zgodność z normami VESA DPMS, ENERGY STAR, kolor obudowy czarny, kąt pochylenia 20°, waga poniżej 4,5 kg.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warancja min. 24 miesiące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CPV  30200000-1 Urządzenia komputerowe</w:t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CPV  33195100-4 Monitor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5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komputera do obliczeń numerycznych dla Zakładu Fizyki Teoretycznej.</w:t>
      </w:r>
    </w:p>
    <w:tbl>
      <w:tblPr>
        <w:tblW w:w="90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479"/>
      </w:tblGrid>
      <w:tr>
        <w:trPr>
          <w:trHeight w:val="9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zespoły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</w:rPr>
              <w:t xml:space="preserve">Komputer </w:t>
              <w:br/>
              <w:t>do obliczeń numerycznyc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 szt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mputer do obliczeń numerycznych o parametrach nie gorszych niż: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rocesor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6"/>
              </w:rPr>
              <w:t>(tzw. wersja BOX)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Wykonany w technologii 64-bit przeznaczony dla komputerów typu desktop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Liczba rdzeni: 4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Maksymalna ilość jednocześnie obsługiwanych wątków: 8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Bazowa częstotliwość taktowania: 3.4 GHz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Maksymalna częstotliwość taktowania (TURBO): 3.8 GHz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Konfiguracja trybu TURBO: 1/2/3/4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Mnożnik procesora (Bus/Core Ratio): 34x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Zablokowany mnożnik procesora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Pojemność pamięci cache [L3]: 8 MB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Typ gniazda: LGA 1155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Maksymalna ilość obsługiwanej pamięci RAM: 32 GB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Obsługa pamięci dwukanałowej: tak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Obsługa pamięci RAM-ECC: nie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  <w:lang w:val="en-US"/>
              </w:rPr>
              <w:t xml:space="preserve">Thermal design power: 95 W.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  <w:lang w:val="en-US"/>
              </w:rPr>
              <w:t xml:space="preserve">Technologia producji CMOS: 32 nm.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 xml:space="preserve">Minimalna liczba tranzystorów: 995 milionów.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Obsługiwane instrukcje: SSE4.1/4.2, AVX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 xml:space="preserve">Interfejs DMI wersja 2.0.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Przepustowość interfejsu DMI: 5 GT/s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 xml:space="preserve">Zintegrowany układ graficzny HD (GPU).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Częstotliwość układu GPU: 850-1350 MHz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 xml:space="preserve">Zestaw chłodzący (radiator+wentylator) dołączony do procesora przez producenta.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</w:rPr>
              <w:t>Gwarancja: minimum 36 miesięcy.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pacing w:val="-1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 xml:space="preserve">Płyta główna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(tzw. wersja BOX)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Standard płyty: ATX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 xml:space="preserve">Chipset płyty głównej zgodny z gniazdem LGA 1155. </w:t>
            </w:r>
            <w:r>
              <w:rPr>
                <w:rFonts w:cs="Tahoma" w:ascii="Tahoma" w:hAnsi="Tahoma"/>
                <w:color w:val="000000"/>
                <w:spacing w:val="-1"/>
              </w:rPr>
              <w:t>Częstotliwość szyny QPI/DMI: 5 GT/s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Liczba gniazd procesorów: 1 szt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Typ gniazda procesora: LGA1155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Ilość gniazd pamięci DDR3: 4 szt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Obsługiwane typy pamięci: DDR3 1600 MHz, DDR3 1333 MHz, DDR3 1066 MHz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Obsługa dwukanałowej pamięci RAM non-ECC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Maks. pojemność pamięci RAM: 32 GB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Przycisk Back-To-Bios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3"/>
              </w:rPr>
              <w:t>Złącze AGP: brak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color w:val="000000"/>
                <w:spacing w:val="-2"/>
                <w:lang w:val="en-US"/>
              </w:rPr>
              <w:t xml:space="preserve">Gniazdo PCI-Express x16 gen. 2.0: 2 szt.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 xml:space="preserve">Gniazdo PCI-Express x1: 1 szt. </w:t>
            </w:r>
            <w:r>
              <w:rPr>
                <w:rFonts w:cs="Tahoma" w:ascii="Tahoma" w:hAnsi="Tahoma"/>
                <w:color w:val="000000"/>
                <w:spacing w:val="-1"/>
                <w:lang w:val="en-US"/>
              </w:rPr>
              <w:t>Gniazdo PCI 32-bit/33MHz: 2 szt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/>
            </w:pPr>
            <w:r>
              <w:rPr>
                <w:rFonts w:cs="Tahoma" w:ascii="Tahoma" w:hAnsi="Tahoma"/>
                <w:color w:val="000000"/>
                <w:spacing w:val="-3"/>
              </w:rPr>
              <w:t xml:space="preserve">Całkowita liczba portów USB: 16. </w:t>
            </w:r>
            <w:r>
              <w:rPr>
                <w:rFonts w:cs="Tahoma" w:ascii="Tahoma" w:hAnsi="Tahoma"/>
                <w:color w:val="000000"/>
                <w:spacing w:val="-2"/>
              </w:rPr>
              <w:t>Liczba portów USB 2.0: 14. Liczba portów USB 3.0:2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4"/>
              </w:rPr>
              <w:t xml:space="preserve">Liczba portów SATA: 7.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 xml:space="preserve">Liczba portów SATA 6.0 Gb/s: 2.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 xml:space="preserve">Liczba portów eSATA: 1.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Konfiguracja RAID: 0,1,5,10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 xml:space="preserve">Zintegrowana karta dźwiękowa 7:1 HD Audio (wyjścia tył+przód): 8+2.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Zintegrowana karta sieciowa: Gigabit LAN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 xml:space="preserve">Pozostałe porty wyjściowe: 1 szt. S/PDIF, 1 szt. </w:t>
            </w:r>
            <w:r>
              <w:rPr>
                <w:rFonts w:cs="Tahoma" w:ascii="Tahoma" w:hAnsi="Tahoma"/>
                <w:color w:val="000000"/>
                <w:spacing w:val="-1"/>
                <w:lang w:val="en-US"/>
              </w:rPr>
              <w:t xml:space="preserve">RJ45, 1 szt. Firewire (IEEE 1394a).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</w:rPr>
              <w:t>Gwarancja: minimum 36 miesięcy.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4"/>
              </w:rPr>
              <w:t>Pamięć RAM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Standard: DDR III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Typ pamięci: non-ECC, unbuffered, dual channel, double sided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Pojemność pamięci: nie mniej niż 32 GB (w konfiguracji 4x8 GB)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Pamięci parowane: dwa komplety po 2x8 GB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Częstotliwość pracy: 1600 MHz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Przepustowość: 12800 MB/s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Opóźnienie CAS Latency (CL): CL9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Napięcie robocze: maksimum 1.65 V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Zestaw chłodzący (radiator) zamontowany przez producenta na każdej z kości pamięci.</w:t>
            </w:r>
          </w:p>
          <w:p>
            <w:pPr>
              <w:pStyle w:val="NormalnyWeb"/>
              <w:numPr>
                <w:ilvl w:val="0"/>
                <w:numId w:val="11"/>
              </w:numPr>
              <w:suppressAutoHyphens w:val="true"/>
              <w:spacing w:before="0" w:after="0"/>
              <w:rPr/>
            </w:pPr>
            <w:r>
              <w:rPr>
                <w:rFonts w:cs="Tahoma" w:ascii="Tahoma" w:hAnsi="Tahoma"/>
                <w:b/>
                <w:color w:val="000000"/>
                <w:spacing w:val="-2"/>
                <w:sz w:val="20"/>
                <w:szCs w:val="20"/>
              </w:rPr>
              <w:t>Gwarancja: minimum 60 miesięcy.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3"/>
              </w:rPr>
              <w:t>Dysk twardy (HDD)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Pojemność: nie mniej niż 500 GB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Ilość dostępnych sektorów: nie mniej niż 976,773,168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Interfejs: SATA III (serial ATA/600) 600MB/s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Prędkość obrotowa: min. 7200 obr./min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Pamięć cache: nie mniej niż 32 MB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Średni czas dostępu (Latency): 9 ms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Liczba talerzy: 2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Odporność na wstrząsy: praca 30G / spoczynek 250G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Minimalna głośność: 29 dBA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Waga: nie więcej niż 0.75 kg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color w:val="000000"/>
                <w:spacing w:val="-1"/>
              </w:rPr>
              <w:t>Gwarancja: minimum 60 miesięcy</w:t>
            </w:r>
            <w:r>
              <w:rPr>
                <w:rFonts w:cs="Tahoma" w:ascii="Tahoma" w:hAnsi="Tahoma"/>
                <w:color w:val="000000"/>
                <w:spacing w:val="-1"/>
              </w:rPr>
              <w:t>.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7"/>
              </w:rPr>
              <w:t>Karta graficzna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color w:val="000000"/>
                <w:spacing w:val="-1"/>
                <w:lang w:val="en-US"/>
              </w:rPr>
              <w:t>Interfejs: PCI-E low-profile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Ilość pamięci RAM: nie więcej niż 512 MB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Gniazda wyjściowe: DSUB &amp; DVI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/>
            </w:pPr>
            <w:r>
              <w:rPr>
                <w:rFonts w:cs="Tahoma" w:ascii="Tahoma" w:hAnsi="Tahoma"/>
                <w:b/>
                <w:color w:val="000000"/>
                <w:spacing w:val="-4"/>
              </w:rPr>
              <w:t>Gwarancja: minimum 24 miesiące</w:t>
            </w:r>
            <w:r>
              <w:rPr>
                <w:rFonts w:cs="Tahoma" w:ascii="Tahoma" w:hAnsi="Tahoma"/>
                <w:color w:val="000000"/>
                <w:spacing w:val="-4"/>
              </w:rPr>
              <w:t>.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6"/>
              </w:rPr>
              <w:t>Obudowa</w:t>
            </w:r>
            <w:r>
              <w:rPr>
                <w:rFonts w:cs="Tahoma" w:ascii="Tahoma" w:hAnsi="Tahoma"/>
                <w:color w:val="000000"/>
                <w:spacing w:val="6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>Typ obudowy: Midi Tower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 xml:space="preserve">Typ materiałów użytych w konstrukcji: plastik, stal walcowana na zimno (w najcieńszym miejscu o grubości </w:t>
            </w:r>
            <w:r>
              <w:rPr>
                <w:rFonts w:cs="Tahoma" w:ascii="Tahoma" w:hAnsi="Tahoma"/>
                <w:color w:val="000000"/>
                <w:spacing w:val="-1"/>
              </w:rPr>
              <w:t>minimum 0.8 mm), elementy aluminiowe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Obsługiwane rozmiary płyt głównych: ATX, micro-ATX, mini-ITX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4"/>
              </w:rPr>
              <w:t xml:space="preserve">Ilość kieszeni: 5.25" (4 szt.), 3.5" (1 szt. zewnętrzna dla napędu dyskietek) 3.5" (6 szt. wewnętrznych dla </w:t>
            </w:r>
            <w:r>
              <w:rPr>
                <w:rFonts w:cs="Tahoma" w:ascii="Tahoma" w:hAnsi="Tahoma"/>
                <w:color w:val="000000"/>
              </w:rPr>
              <w:t>dysków HDD), 2.5" (2 szt. wewnętrznych dla dysków SSD)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</w:rPr>
              <w:t>Złącza zewnętrzne na przednim panelu: 2xUSB 2.0, 1xUSB 3.0, Wyjście/Wejście Audio (w standardach HDA oraz AC'97). Wszystkie zamontowane pionowo po prawej stronie patrząc od przodu obudowy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5"/>
              </w:rPr>
              <w:t xml:space="preserve">Elementy kontrolne na przednim panelu: Power, Reset oraz minimum jedna kontrolka LED. </w:t>
              <w:br/>
            </w:r>
            <w:r>
              <w:rPr>
                <w:rFonts w:cs="Tahoma" w:ascii="Tahoma" w:hAnsi="Tahoma"/>
                <w:b/>
                <w:bCs/>
                <w:color w:val="000000"/>
                <w:spacing w:val="5"/>
              </w:rPr>
              <w:t xml:space="preserve">Uwaga! </w:t>
            </w:r>
            <w:r>
              <w:rPr>
                <w:rFonts w:cs="Tahoma" w:ascii="Tahoma" w:hAnsi="Tahoma"/>
                <w:color w:val="000000"/>
                <w:spacing w:val="5"/>
              </w:rPr>
              <w:t>P</w:t>
            </w:r>
            <w:r>
              <w:rPr>
                <w:rFonts w:cs="Tahoma" w:ascii="Tahoma" w:hAnsi="Tahoma"/>
                <w:color w:val="000000"/>
              </w:rPr>
              <w:t>rzyciski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Power oraz Reset zabezpieczone przed przypadkowym użyciem za pomocą zamykanych drzwiczek </w:t>
            </w:r>
            <w:r>
              <w:rPr>
                <w:rFonts w:cs="Tahoma" w:ascii="Tahoma" w:hAnsi="Tahoma"/>
                <w:color w:val="000000"/>
                <w:spacing w:val="2"/>
              </w:rPr>
              <w:t xml:space="preserve">na całą wysokość przedniej ścianki obudowy (z wyłączeniem zewnętrznych złącz na przednim panelu). </w:t>
            </w:r>
            <w:r>
              <w:rPr>
                <w:rFonts w:cs="Tahoma" w:ascii="Tahoma" w:hAnsi="Tahoma"/>
                <w:color w:val="000000"/>
                <w:spacing w:val="1"/>
              </w:rPr>
              <w:t xml:space="preserve">Drzwiczki uchylane do 270° w lewą stronę patrząc od przodu obudowy. Drzwiczki powinny dodatkowo </w:t>
            </w:r>
            <w:r>
              <w:rPr>
                <w:rFonts w:cs="Tahoma" w:ascii="Tahoma" w:hAnsi="Tahoma"/>
                <w:color w:val="000000"/>
                <w:spacing w:val="-1"/>
              </w:rPr>
              <w:t>umożliwiać ich zamykanie za pomocą kluczyka z zamknięciem umieszczonym nad zewnętrznymi złączami na przedniej ściance obudowy)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4"/>
              </w:rPr>
              <w:t xml:space="preserve">Otwory wentylacyjne: ścianka przednia (2 szt. pod zamykanymi drzwiczkami przednimi, połączone z </w:t>
            </w:r>
            <w:r>
              <w:rPr>
                <w:rFonts w:cs="Tahoma" w:ascii="Tahoma" w:hAnsi="Tahoma"/>
                <w:color w:val="000000"/>
                <w:spacing w:val="7"/>
              </w:rPr>
              <w:t xml:space="preserve">otoczeniem za pomocą wąskich pionowych otworów wentylacyjnych po dwóch stronach przednich </w:t>
            </w:r>
            <w:r>
              <w:rPr>
                <w:rFonts w:cs="Tahoma" w:ascii="Tahoma" w:hAnsi="Tahoma"/>
                <w:color w:val="000000"/>
              </w:rPr>
              <w:t>drzwiczek) ścianka tylna (1 szt.), ścianka górna obudowy (1 szt.)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Brak otworów wentylacyjnych lub okienek na bocznych ściankach obudowy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 xml:space="preserve">Tylna ścianka z minimum sześcioma zewnętrznymi wyprowadzeniami dla wewnętrznych kart rozszerzeń oraz </w:t>
            </w:r>
            <w:r>
              <w:rPr>
                <w:rFonts w:cs="Tahoma" w:ascii="Tahoma" w:hAnsi="Tahoma"/>
                <w:color w:val="000000"/>
              </w:rPr>
              <w:t xml:space="preserve">dwoma otworami (zabezpieczonymi gumowymi zaślepkami) na ewentualne wyprowadzenia kabli z wnętrza </w:t>
            </w:r>
            <w:r>
              <w:rPr>
                <w:rFonts w:cs="Tahoma" w:ascii="Tahoma" w:hAnsi="Tahoma"/>
                <w:color w:val="000000"/>
                <w:spacing w:val="-3"/>
              </w:rPr>
              <w:t>obudowy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4"/>
              </w:rPr>
              <w:t xml:space="preserve">Zdejmowane obydwie ścianki boczne obudowy wyposażone w wewnętrzne trójwarstwowe (aluminium, </w:t>
            </w:r>
            <w:r>
              <w:rPr>
                <w:rFonts w:cs="Tahoma" w:ascii="Tahoma" w:hAnsi="Tahoma"/>
                <w:color w:val="000000"/>
              </w:rPr>
              <w:t>plastik, aluminium) maty wygłuszające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8"/>
              </w:rPr>
              <w:t xml:space="preserve">Podział wewnętrzny na dwie oddzielne, izolowane termicznie oraz dźwiękowo, komory (tzw. komory </w:t>
            </w:r>
            <w:r>
              <w:rPr>
                <w:rFonts w:cs="Tahoma" w:ascii="Tahoma" w:hAnsi="Tahoma"/>
                <w:color w:val="000000"/>
                <w:spacing w:val="7"/>
              </w:rPr>
              <w:t xml:space="preserve">działowe połączone przesuwalną zaślepką z otworem na min. kable zasilające): górna przeznaczona na </w:t>
            </w:r>
            <w:r>
              <w:rPr>
                <w:rFonts w:cs="Tahoma" w:ascii="Tahoma" w:hAnsi="Tahoma"/>
                <w:color w:val="000000"/>
                <w:spacing w:val="4"/>
              </w:rPr>
              <w:t xml:space="preserve">montaż płyty głównej oraz kieszenie wewnętrzne, dolna przeznaczona na montaż zasilacza oraz kieszenie </w:t>
            </w:r>
            <w:r>
              <w:rPr>
                <w:rFonts w:cs="Tahoma" w:ascii="Tahoma" w:hAnsi="Tahoma"/>
                <w:color w:val="000000"/>
              </w:rPr>
              <w:t xml:space="preserve">wewnętrzne (rozwiązanie wymagane dla dobrego obiegu powietrza chłodzącego). Miejsce montażu zasilacza w tylnej dolnej części obudowy (tylna część ścianki podstawy). </w:t>
            </w:r>
            <w:r>
              <w:rPr>
                <w:rFonts w:cs="Tahoma" w:ascii="Tahoma" w:hAnsi="Tahoma"/>
                <w:color w:val="000000"/>
                <w:spacing w:val="4"/>
              </w:rPr>
              <w:t xml:space="preserve">Wyjmowane kieszenie wewnętrzne na dyski twarde (HDD oraz SSD) umieszczone kolejno w górnej oraz </w:t>
            </w:r>
            <w:r>
              <w:rPr>
                <w:rFonts w:cs="Tahoma" w:ascii="Tahoma" w:hAnsi="Tahoma"/>
                <w:color w:val="000000"/>
                <w:spacing w:val="5"/>
              </w:rPr>
              <w:t xml:space="preserve">dolnej komorze działowej obudowy (kieszenie powinny mieć zamontowane przez producenta podkładki </w:t>
            </w:r>
            <w:r>
              <w:rPr>
                <w:rFonts w:cs="Tahoma" w:ascii="Tahoma" w:hAnsi="Tahoma"/>
                <w:color w:val="000000"/>
                <w:spacing w:val="-1"/>
              </w:rPr>
              <w:t>wygłuszające na dyski)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2"/>
              </w:rPr>
              <w:t xml:space="preserve">Ilość wentylatorów chłodzących w zestawie: 1x120 mm (w tylnej górnej części obudowy), 1x120 mm (w </w:t>
            </w:r>
            <w:r>
              <w:rPr>
                <w:rFonts w:cs="Tahoma" w:ascii="Tahoma" w:hAnsi="Tahoma"/>
                <w:color w:val="000000"/>
              </w:rPr>
              <w:t xml:space="preserve">ściance górnej obudowy - część tylna), możliwość montażu dwóch opcjonalnych wentylatorów o rozmiarze 120mm w celu schładzania kieszeni wewnętrznych na dyski twarde (odpowiednio w górnej i dolnej komorze </w:t>
            </w:r>
            <w:r>
              <w:rPr>
                <w:rFonts w:cs="Tahoma" w:ascii="Tahoma" w:hAnsi="Tahoma"/>
                <w:color w:val="000000"/>
                <w:spacing w:val="6"/>
              </w:rPr>
              <w:t xml:space="preserve">działowej wewnątrz obudowy). Zamontowane przez producenta wentylatory 120 mm powinny mieć </w:t>
            </w:r>
            <w:r>
              <w:rPr>
                <w:rFonts w:cs="Tahoma" w:ascii="Tahoma" w:hAnsi="Tahoma"/>
                <w:color w:val="000000"/>
              </w:rPr>
              <w:t>możliwość regulacji ich obrotów za pomocą kontrolek na tylnej ściance obudowy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 xml:space="preserve">Dołączone przez producenta filtry przeciwkurczowe (minimum 2 szt. nadające się do prania) zamontowane w </w:t>
            </w:r>
            <w:r>
              <w:rPr>
                <w:rFonts w:cs="Tahoma" w:ascii="Tahoma" w:hAnsi="Tahoma"/>
                <w:color w:val="000000"/>
                <w:spacing w:val="5"/>
              </w:rPr>
              <w:t xml:space="preserve">miejscach otworów wentylacyjnych na przedniej ściance obudowy. Dostęp do filtrów powinien być </w:t>
            </w:r>
            <w:r>
              <w:rPr>
                <w:rFonts w:cs="Tahoma" w:ascii="Tahoma" w:hAnsi="Tahoma"/>
                <w:color w:val="000000"/>
                <w:spacing w:val="4"/>
              </w:rPr>
              <w:t xml:space="preserve">umożliwiony z przodu obudowy po otwarciu drzwiczek na przedniej ściance obudowy i dodatkowych </w:t>
            </w:r>
            <w:r>
              <w:rPr>
                <w:rFonts w:cs="Tahoma" w:ascii="Tahoma" w:hAnsi="Tahoma"/>
                <w:color w:val="000000"/>
              </w:rPr>
              <w:t>uchylnych indywidualnych elementów plastikowych zabezpieczających filtry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3"/>
              </w:rPr>
              <w:t xml:space="preserve">Możliwość organizacji wewnętrznego okablowania komputera za pionową podstawą płyty głównej przy </w:t>
            </w:r>
            <w:r>
              <w:rPr>
                <w:rFonts w:cs="Tahoma" w:ascii="Tahoma" w:hAnsi="Tahoma"/>
                <w:color w:val="000000"/>
              </w:rPr>
              <w:t>pomocy wyprofilowanych otworów oraz dołączonych zapinek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5"/>
              </w:rPr>
              <w:t xml:space="preserve">Minimalne wymiary zewnętrzne (w celu optymalnego obiegu powietrza): 514 mm (wysokość) x 205 mm </w:t>
            </w:r>
            <w:r>
              <w:rPr>
                <w:rFonts w:cs="Tahoma" w:ascii="Tahoma" w:hAnsi="Tahoma"/>
                <w:color w:val="000000"/>
                <w:spacing w:val="-1"/>
              </w:rPr>
              <w:t>(szerokość) x 507 mm (głębokość)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Waga minimalna (w celu optymalnej stabilności): minimum 14 kg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  <w:color w:val="000000"/>
                <w:spacing w:val="-4"/>
              </w:rPr>
            </w:pPr>
            <w:r>
              <w:rPr>
                <w:rFonts w:cs="Tahoma" w:ascii="Tahoma" w:hAnsi="Tahoma"/>
                <w:color w:val="000000"/>
                <w:spacing w:val="-2"/>
              </w:rPr>
              <w:t xml:space="preserve">Brak zasilacza w zestawie.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/>
            </w:pPr>
            <w:r>
              <w:rPr>
                <w:rFonts w:cs="Tahoma" w:ascii="Tahoma" w:hAnsi="Tahoma"/>
                <w:b/>
                <w:color w:val="000000"/>
                <w:spacing w:val="-4"/>
              </w:rPr>
              <w:t>Gwarancja: minimum 36 miesięcy</w:t>
            </w:r>
            <w:r>
              <w:rPr>
                <w:rFonts w:cs="Tahoma" w:ascii="Tahoma" w:hAnsi="Tahoma"/>
                <w:color w:val="000000"/>
                <w:spacing w:val="-4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1"/>
              </w:rPr>
              <w:t>Zasilacz</w:t>
            </w:r>
            <w:r>
              <w:rPr>
                <w:rFonts w:cs="Tahoma" w:ascii="Tahoma" w:hAnsi="Tahoma"/>
                <w:color w:val="000000"/>
                <w:spacing w:val="1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Moc minimalna: 500 W, ATX 2.0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 xml:space="preserve">Wentylatory: 1 x o średnicy minimum 120mm na łożysku ślizgowym (zamontowany na jednej z największych </w:t>
            </w:r>
            <w:r>
              <w:rPr>
                <w:rFonts w:cs="Tahoma" w:ascii="Tahoma" w:hAnsi="Tahoma"/>
                <w:color w:val="000000"/>
                <w:spacing w:val="3"/>
              </w:rPr>
              <w:t xml:space="preserve">ścianek zasilacza - górnej lub dolnej), AFC (automatyczna regulacja prędkości obrotowej wentylatorów); </w:t>
            </w:r>
            <w:r>
              <w:rPr>
                <w:rFonts w:cs="Tahoma" w:ascii="Tahoma" w:hAnsi="Tahoma"/>
                <w:color w:val="000000"/>
                <w:spacing w:val="-1"/>
              </w:rPr>
              <w:t>PFC (współczynnik korekcji mocy aktywny)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>Zabezpieczenia: zwarciowe, przeciążeniowe, przepięciowe, termiczne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 xml:space="preserve">Minimalna ilość złącz wraz z minimalną długością kabli: 1 x 24/20 PIN ATX 2.0 (w koszulce) / 45cm, 1 x 4 </w:t>
            </w:r>
            <w:r>
              <w:rPr>
                <w:rFonts w:cs="Tahoma" w:ascii="Tahoma" w:hAnsi="Tahoma"/>
                <w:color w:val="000000"/>
                <w:spacing w:val="-1"/>
              </w:rPr>
              <w:t xml:space="preserve">PIN ATX 12V / 50cm, 1 x 6 PIN PCI Express / 50cm, 2 x SATA / 45cm, 65cm, 7 x Molex (HDD's, CD-ROM </w:t>
            </w:r>
            <w:r>
              <w:rPr>
                <w:rFonts w:cs="Tahoma" w:ascii="Tahoma" w:hAnsi="Tahoma"/>
                <w:color w:val="000000"/>
                <w:spacing w:val="2"/>
              </w:rPr>
              <w:t xml:space="preserve">etc.), na maksymalnie trzech wiązkach 45cm, 65cm, 80cm, 2 x Floppy na końcu dwóch wiązek Molexów / </w:t>
            </w:r>
            <w:r>
              <w:rPr>
                <w:rFonts w:cs="Tahoma" w:ascii="Tahoma" w:hAnsi="Tahoma"/>
                <w:color w:val="000000"/>
                <w:spacing w:val="-6"/>
              </w:rPr>
              <w:t>80cm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rPr/>
            </w:pPr>
            <w:r>
              <w:rPr>
                <w:rFonts w:cs="Tahoma" w:ascii="Tahoma" w:hAnsi="Tahoma"/>
                <w:b/>
                <w:color w:val="000000"/>
                <w:spacing w:val="-4"/>
              </w:rPr>
              <w:t>Gwarancja: minimum 24 miesiące</w:t>
            </w:r>
            <w:r>
              <w:rPr>
                <w:rFonts w:cs="Tahoma" w:ascii="Tahoma" w:hAnsi="Tahoma"/>
                <w:color w:val="000000"/>
                <w:spacing w:val="-4"/>
              </w:rPr>
              <w:t>.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pacing w:val="2"/>
                <w:highlight w:val="yellow"/>
              </w:rPr>
            </w:pPr>
            <w:r>
              <w:rPr>
                <w:rFonts w:cs="Tahoma" w:ascii="Tahoma" w:hAnsi="Tahoma"/>
                <w:color w:val="000000"/>
                <w:spacing w:val="2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pacing w:val="2"/>
              </w:rPr>
              <w:t xml:space="preserve">Warunki gwarancji muszą zezwalać użytkownikowi na dokonywanie zmian w konfiguracji komputera i </w:t>
            </w:r>
            <w:r>
              <w:rPr>
                <w:rFonts w:cs="Tahoma" w:ascii="Tahoma" w:hAnsi="Tahoma"/>
                <w:b/>
                <w:color w:val="000000"/>
                <w:spacing w:val="-1"/>
              </w:rPr>
              <w:t>dołączanie dodatkowych urządzeń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estaw komputerowy powinien być dostarczony w stanie gotowości do pracy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CPV  30200000-1 Urządzenia komputerow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monitora komputerowego dla Instytutu Kultury Fizycznej i Turystyki.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513"/>
      </w:tblGrid>
      <w:tr>
        <w:trPr>
          <w:trHeight w:val="92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zespoł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wymagane przez zamawiającego</w:t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tor komputerowy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 sz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nitor komputerowy o parametrach nie gorszych niż: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ątna 21.5”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t obrazu 16:9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matrycy: TN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inalna rozdzielczość: 1920:1080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kość pl;amki: poniżej 0.25 mm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sność 300 cd/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rast 70000:1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reakcji 5 ms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ąt widzenia poziom/pion: 170° / 160°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tliwość pozioma: 30-81 kHz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tliwość pionowa: 56-75 Hz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wyświetlanych kolorów: 16.7 mln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łącze D-sub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owana podstawa (przechył)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rtyfikaty: TCO 5.0/TCO’03, ISO13406-2 klasa II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bór mocy praca/spoczynek: 45 W / 0.3 W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a: poniżej 4.2 kg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zawieszenia na ścianie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budowany zasilacz 230 V, 50 Hz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omplecie: kabel D-sub, kabel zasilający, plyta CD zawierająca wielojęzyczną instrukcję instalacji i oprogramowanie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warancja: min. 36 miesięcy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426"/>
        <w:jc w:val="both"/>
        <w:rPr>
          <w:i/>
          <w:i/>
        </w:rPr>
      </w:pPr>
      <w:r>
        <w:rPr>
          <w:i/>
        </w:rPr>
        <w:t>CPV  33195100-4 Monitor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specyfikacji parametry i wymagania należy traktować jako minimal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kres przedmiotu zamówienia obejmuje dostarczenie sprzętu do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iejsce realizacji zamówienia: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13/15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-200 Częstochow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a: nr 1, nr 3, nr 5, nr 10, nr 11, nr 13, nr 14, nr 15, nr 16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36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-200 Częstochow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: nr 2, nr 4, nr 8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Waszyngtona 4/8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-200 Częstochow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dania:  nr 6, nr 7, nr 9, nr 12,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 zamówienia: </w:t>
      </w:r>
      <w:r>
        <w:rPr>
          <w:rFonts w:cs="Tahoma" w:ascii="Tahoma" w:hAnsi="Tahoma"/>
          <w:b/>
        </w:rPr>
        <w:t>10-24. września 2012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31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6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specyfikacja techniczna oferowanego sprzętu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mgr Barbara Czerwińska</w:t>
        <w:tab/>
        <w:tab/>
        <w:tab/>
        <w:tab/>
        <w:tab/>
        <w:t xml:space="preserve">                 Kanclerz mgr Mariola Ptaszek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0"/>
        <w:i w:val="false"/>
        <w:u w:val="none"/>
        <w:b w:val="false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567"/>
        </w:tabs>
        <w:ind w:left="567" w:hanging="283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0"/>
        <w:i w:val="false"/>
        <w:u w:val="none"/>
        <w:b w:val="false"/>
        <w:szCs w:val="20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992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276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559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843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126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41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693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992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276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559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843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126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41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693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8"/>
    <w:lvlOverride w:ilvl="0">
      <w:startOverride w:val="1"/>
    </w:lvlOverride>
  </w:num>
  <w:num w:numId="34">
    <w:abstractNumId w:val="27"/>
    <w:lvlOverride w:ilvl="0">
      <w:startOverride w:val="1"/>
    </w:lvlOverride>
  </w:num>
  <w:num w:numId="35">
    <w:abstractNumId w:val="8"/>
    <w:lvlOverride w:ilvl="0"/>
    <w:lvlOverride w:ilvl="1">
      <w:startOverride w:val="1"/>
    </w:lvlOverride>
  </w:num>
  <w:num w:numId="36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z0">
    <w:name w:val="WW8Num5z0"/>
    <w:qFormat/>
    <w:rPr>
      <w:rFonts w:ascii="Tahoma" w:hAnsi="Tahoma" w:eastAsia="Times New Roman" w:cs="Tahoma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8z0">
    <w:name w:val="WW8Num18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2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" TargetMode="External"/><Relationship Id="rId4" Type="http://schemas.openxmlformats.org/officeDocument/2006/relationships/hyperlink" Target="http://www.cpubenchmark.net/" TargetMode="External"/><Relationship Id="rId5" Type="http://schemas.openxmlformats.org/officeDocument/2006/relationships/hyperlink" Target="http://www.cpubenchmark.net/" TargetMode="External"/><Relationship Id="rId6" Type="http://schemas.openxmlformats.org/officeDocument/2006/relationships/hyperlink" Target="http://www.ajd.czest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16:00Z</dcterms:created>
  <dc:creator>administrator</dc:creator>
  <dc:description/>
  <cp:keywords/>
  <dc:language>en-US</dc:language>
  <cp:lastModifiedBy>Małgorzata Strąk</cp:lastModifiedBy>
  <cp:lastPrinted>2012-07-04T12:25:00Z</cp:lastPrinted>
  <dcterms:modified xsi:type="dcterms:W3CDTF">2012-07-06T09:20:00Z</dcterms:modified>
  <cp:revision>3</cp:revision>
  <dc:subject/>
  <dc:title>DOKUMENTACJA PRZETARGOWA W SPRAWIE NR REJ</dc:title>
</cp:coreProperties>
</file>